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Грузинская, ул. Цимлянская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по ул. Грузинской, 183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аев Дмитрий Витальевич – докладчик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ь парковочных мест предлагаем разместить по ул. Цимлянской, хотя приоритетнее было бы организовать зоны парковки автомобилей по улице Грузинской, но мешает остановочный комплекс, возможно ли его перемещение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елкин Владимир Викторович – заместитель главы Администрации города Батайска по территориальному развитию и строительству города Батайска  – председатель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нос остановки общественного транспорта возможно только при согласовании с Управлением жилищно-коммунального хозяйства города Батайска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комиссия рекомендует правообладателям земельного участка по                              ул. Грузинской, 183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дующее: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ектировании объекта запросить технические условия в УЖКХ города Батайска, с целью организации водоотведения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ить соглашение с УЖКХ города Батайска на благоустройство прилегающей территории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рассмотрения, комиссией одобрен проект постановления "О предоставлении разрешения на отклонение от предельных параметров разрешенного строительства по                                ул. Грузинской, 183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6 машино-мест в границах земельного участка и 7 машино-мест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го строительства по ул. Грузинской, 183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0-17T09:07:00Z</dcterms:modified>
  <cp:revision>188</cp:revision>
  <dc:subject/>
  <dc:title/>
</cp:coreProperties>
</file>